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2022 год за первое полугоди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«21» июня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, программы спортивной подготов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количество обучающихся, занимающихс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число человеко-часов пребывани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количество обучающихся, занимающихся по программам спортивной подготовки (борьба самб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число человеко-часов пребывания по программам спортивной подготовки (борьба самб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 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 Информа-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5:00Z</dcterms:created>
  <dc:creator>User</dc:creator>
  <dc:description/>
  <cp:keywords/>
  <dc:language>en-US</dc:language>
  <cp:lastModifiedBy>User</cp:lastModifiedBy>
  <cp:lastPrinted>2021-12-29T09:32:00Z</cp:lastPrinted>
  <dcterms:modified xsi:type="dcterms:W3CDTF">2022-06-21T08:30:00Z</dcterms:modified>
  <cp:revision>30</cp:revision>
  <dc:subject/>
  <dc:title/>
</cp:coreProperties>
</file>